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302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MMUNO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production of antigen using recombinant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steps involved in the immunization of antigen in rabbits with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bout the steps involved for the production of monoclonal antibodies through hybridoma and without hybridoma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mportance of Immunoelectrophoresis and discuss the methods involved with necessary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inciple and methods involved in different types of ELISA and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Flow cytometry and cell sorting analysi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plant as expression systems and plantibodies and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viral transformation in B cell 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se study of Congenital asplenia – 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about Diabodies, Tetrabodies and Intra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about Immunotargetting and discuss about super antigen based thera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45102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1</Pages>
  <Words>202</Words>
  <Characters>1158</Characters>
  <CharactersWithSpaces>1358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9:08:00Z</dcterms:created>
  <dc:creator>Ku</dc:creator>
  <dc:description/>
  <dc:language>en-US</dc:language>
  <cp:lastModifiedBy>Admin</cp:lastModifiedBy>
  <cp:lastPrinted>2018-03-13T09:47:00Z</cp:lastPrinted>
  <dcterms:modified xsi:type="dcterms:W3CDTF">2018-05-14T05:22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